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42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n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984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7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 (Geburtsjahr 1995 und jünger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 (Name eines Kindes), wohnhaft in _______________, seit __________________ (Wohnsitzgemeinde);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5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): _________________Name), wohnhaft in  ______________, seit 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meinem/meiner Lebensgefährten/in: ___________________ , meldeamtliches Zusammenleben seit _________________ (Gemeinde) ___________________</w:t>
                  </w:r>
                </w:p>
                <w:p>
                  <w:pPr>
                    <w:pStyle w:val="Heading2"/>
                    <w:ind w:left="286" w:hanging="286"/>
                    <w:rPr>
                      <w:rFonts w:ascii="Verdana" w:hAnsi="Verdana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8. Betreuung von pflegebedürftigen Familienmitgliedern, VORRANG aufgrund einer Beeinträchtigung (siehe Anlage A des Landesvertrages zu den Versetzungen, Phase eins und zwei):</w:t>
                  </w:r>
                </w:p>
                <w:p>
                  <w:pPr>
                    <w:pStyle w:val="Heading2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Wohnsitzgemeinde der zu betreuenden Person:_________________, Name der zu betreuenden Person: 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7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5 bis 2006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Bewertung allgemeiner Titel (Abschnitt III der Erläuterungen zur Punktetabelle) -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tte alle Diplome bzw. Nachweise eintragen und in Kopie beifügen</w:t>
            </w:r>
          </w:p>
          <w:p>
            <w:pPr>
              <w:pStyle w:val="Normal"/>
              <w:ind w:left="2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259080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8pt;margin-top:20.4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 habe einen ordentlichen Wettbewerb bestanden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Verdana" w:ascii="Verdana" w:hAnsi="Verdana"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iters besitze ich folgende zusätzliche Diplome oder Nachweise: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324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260"/>
              <w:gridCol w:w="2520"/>
              <w:gridCol w:w="2304"/>
            </w:tblGrid>
            <w:tr>
              <w:trPr>
                <w:trHeight w:val="28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usgestellt vo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m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el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ndeststudiendauer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5:00Z</dcterms:created>
  <dc:creator>thllrkc51</dc:creator>
  <dc:description/>
  <cp:keywords/>
  <dc:language>en-US</dc:language>
  <cp:lastModifiedBy>Elisabetta Rindler</cp:lastModifiedBy>
  <cp:lastPrinted>2009-01-22T11:37:00Z</cp:lastPrinted>
  <dcterms:modified xsi:type="dcterms:W3CDTF">2013-12-09T11:05:00Z</dcterms:modified>
  <cp:revision>2</cp:revision>
  <dc:subject/>
  <dc:title>ABSCHNITT D – BEWERTUNGSTABELLE (b)</dc:title>
</cp:coreProperties>
</file>